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福建医科大学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  <w:lang w:eastAsia="zh-CN"/>
        </w:rPr>
        <w:t>全日制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博士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研究生提交毕业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、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学位材料清单</w:t>
      </w:r>
      <w:r>
        <w:rPr>
          <w:rFonts w:ascii="Arial" w:hAnsi="Arial" w:cs="Arial"/>
          <w:b/>
          <w:bCs/>
          <w:color w:val="000000"/>
          <w:spacing w:val="30"/>
          <w:kern w:val="0"/>
          <w:sz w:val="18"/>
          <w:szCs w:val="18"/>
        </w:rPr>
        <w:t>　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研究生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科专业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导师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号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联系电话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     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毕业去向：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4251"/>
        <w:gridCol w:w="4119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毕业申请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表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Arial" w:hAnsi="Arial" w:cs="Arial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学位申请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手册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及之后研究生从研究生系统“培养手册”页面导出蓝色麻纱纹纸封面进行胶装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之前研究生填写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过程审查表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毕业申请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导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填报打印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提交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学院留存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>
          <w:trHeight w:val="1095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开题情况表、开题报告和课题综述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开题后，在正式实验研究过程中如发现需要更换研究方向或课题研究内容，由研究生导师组织专家重新开题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级及之前研究生需提交开题情况表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开题报告和课题综述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及之后研究生提交开题报告、课题综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中期考核情况表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用于申请博士学位的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卓越期刊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文章复印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及文章发表导师确认表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系统“科研管理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发表论文登记”处下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论文收录（发表）证明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刊源文章须提供具有查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检索资质的高校、信息机构、科研机构开具的收录证明（须加盖公章）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发表在卓越期刊的论文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须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提供杂志出版封面、目录及内容页。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预答辩情况表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系统“预答辩结果审核”模块下载后，签字版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论文评阅意见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结果：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毕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答辩情况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，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答辩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表决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结果：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修改说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评阅、答辩）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研究生系统“答辩申请”，“终稿论文提交”界面下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授予数据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填写后打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）</w:t>
            </w:r>
          </w:p>
        </w:tc>
      </w:tr>
      <w:tr>
        <w:trPr>
          <w:trHeight w:val="458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论文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正稿按规范格式装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淡红色麻纱纹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封面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扉页装订签名的原创性声明页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论文电子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</w:rPr>
              <w:t>原创声明页需签字后扫描成图像加入电子论文相应位置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1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及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命名为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提交到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。具体详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《各环节注意事项》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实践能力毕业考核情况表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  <w:lang w:eastAsia="zh-CN"/>
              </w:rPr>
              <w:t>（专业学位博士提交，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  <w:lang w:val="en-US" w:eastAsia="zh-CN"/>
              </w:rPr>
              <w:t>根据当年度毕业考核通知要求提交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注：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1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文章要求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参照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《福建医科大学研究生发表学术论文的相关规定》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320"/>
        <w:ind w:firstLine="352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2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按照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给相应材料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左上方用铅笔填写编号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并装入档案袋，该清单黏贴于档案袋外。</w:t>
      </w:r>
    </w:p>
    <w:p>
      <w:pPr>
        <w:pStyle w:val="Normal"/>
        <w:widowControl/>
        <w:spacing w:lineRule="exact" w:line="320"/>
        <w:ind w:firstLine="352"/>
        <w:rPr>
          <w:rFonts w:eastAsia="宋体"/>
          <w:color w:val="000000"/>
          <w:kern w:val="0"/>
          <w:lang w:val="en-US" w:eastAsia="zh-CN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3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格、论文需填写学科、专业处，请严格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按照系统“个人基本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学业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专业”字段填写。</w:t>
      </w:r>
    </w:p>
    <w:p>
      <w:pPr>
        <w:pStyle w:val="Normal"/>
        <w:widowControl/>
        <w:spacing w:lineRule="exact" w:line="32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4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位证书须在学位授予名单公布后方可领取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（定向培养由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eastAsia="zh-CN"/>
        </w:rPr>
        <w:t>学院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统一寄送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32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5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顺序整理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、放置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材料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320"/>
        <w:ind w:firstLine="361"/>
        <w:jc w:val="left"/>
        <w:rPr/>
      </w:pP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</w:rPr>
        <w:t>6</w:t>
      </w: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宋体" w:hAnsi="宋体" w:cs="Arial"/>
          <w:b/>
          <w:color w:val="000000"/>
          <w:spacing w:val="30"/>
          <w:kern w:val="0"/>
          <w:sz w:val="18"/>
          <w:szCs w:val="18"/>
        </w:rPr>
        <w:t>若仅申请毕业未申请学位者，材料编号</w:t>
      </w: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</w:rPr>
        <w:t>2</w:t>
      </w:r>
      <w:r>
        <w:rPr>
          <w:rFonts w:ascii="宋体" w:hAnsi="宋体" w:cs="Arial"/>
          <w:b/>
          <w:color w:val="000000"/>
          <w:spacing w:val="30"/>
          <w:kern w:val="0"/>
          <w:sz w:val="18"/>
          <w:szCs w:val="18"/>
        </w:rPr>
        <w:t>、</w:t>
      </w: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  <w:lang w:val="en-US" w:eastAsia="zh-CN"/>
        </w:rPr>
        <w:t>7</w:t>
      </w:r>
      <w:r>
        <w:rPr>
          <w:rFonts w:ascii="宋体" w:hAnsi="宋体" w:cs="Arial"/>
          <w:b/>
          <w:color w:val="000000"/>
          <w:spacing w:val="30"/>
          <w:kern w:val="0"/>
          <w:sz w:val="18"/>
          <w:szCs w:val="18"/>
        </w:rPr>
        <w:t>、</w:t>
      </w: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  <w:lang w:val="en-US" w:eastAsia="zh-CN"/>
        </w:rPr>
        <w:t>14</w:t>
      </w:r>
      <w:r>
        <w:rPr>
          <w:rFonts w:ascii="宋体" w:hAnsi="宋体" w:cs="Arial"/>
          <w:b/>
          <w:color w:val="000000"/>
          <w:kern w:val="0"/>
          <w:sz w:val="18"/>
          <w:szCs w:val="18"/>
        </w:rPr>
        <w:t>无需提交，待日后申请学位再提交。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8:11:00Z</dcterms:created>
  <dc:creator>YJSCCXC</dc:creator>
  <dc:description/>
  <dc:language>en-US</dc:language>
  <cp:lastModifiedBy>刘秀娟</cp:lastModifiedBy>
  <cp:lastPrinted>2016-02-25T18:20:00Z</cp:lastPrinted>
  <dcterms:modified xsi:type="dcterms:W3CDTF">2026-02-03T06:04:07Z</dcterms:modified>
  <cp:revision>4</cp:revision>
  <dc:subject/>
  <dc:title>             福建医科大学毕业研究生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7A0F97CD2DEEA5F247B6925E1B68C_4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VlNzVjZDlhZjFkNGUxYTc5ZDAxOTc1ZGE1MGRiZmEiLCJ1c2VySWQiOiIxNzAwMzE3MzE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