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宋体" w:hAnsi="宋体" w:cs="Arial"/>
          <w:b/>
          <w:b/>
          <w:bCs/>
          <w:color w:val="000000"/>
          <w:spacing w:val="30"/>
          <w:kern w:val="0"/>
          <w:sz w:val="27"/>
          <w:szCs w:val="27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专业学位硕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、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学位</w:t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材料清单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spacing w:val="30"/>
          <w:kern w:val="0"/>
          <w:sz w:val="18"/>
          <w:szCs w:val="18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783"/>
        <w:gridCol w:w="4587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手册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及之后研究生从研究生系统“培养手册”页面导出蓝色麻纱纹纸封面进行胶装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之前研究生填写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填报打印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学院留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情况表、开题报告和课题综述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后，在正式实验研究过程中如发现需要更换研究方向或课题研究内容，由研究生导师组织专家重新开题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  <w:lang w:eastAsia="zh-CN"/>
              </w:rPr>
              <w:t>未开题者可不提交。</w:t>
            </w: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级及之前研究生需提交开题情况表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报告和课题综述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及之后研究生提交开题报告、课题综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中期考核情况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论文评阅意见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毕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答辩情况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。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正稿按规范格式装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蓝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电子版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（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具体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实践能力毕业考核情况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医师资格证书》复印件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临床医学、口腔医学硕士专业学位研究生需提交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color w:val="000000"/>
          <w:kern w:val="0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请严格参照，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学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1"/>
        <w:jc w:val="left"/>
        <w:rPr>
          <w:rFonts w:ascii="宋体" w:hAnsi="宋体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5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Arial"/>
          <w:b/>
          <w:color w:val="000000"/>
          <w:spacing w:val="30"/>
          <w:kern w:val="0"/>
          <w:sz w:val="18"/>
          <w:szCs w:val="18"/>
        </w:rPr>
        <w:t>若仅申请毕业未申请学位者，材料编号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2</w:t>
      </w:r>
      <w:r>
        <w:rPr>
          <w:rFonts w:ascii="宋体" w:hAnsi="宋体" w:cs="Arial"/>
          <w:b/>
          <w:color w:val="000000"/>
          <w:kern w:val="0"/>
          <w:sz w:val="18"/>
          <w:szCs w:val="18"/>
        </w:rPr>
        <w:t>无需提交，待日后申请学位再提交。</w:t>
      </w:r>
    </w:p>
    <w:p>
      <w:pPr>
        <w:pStyle w:val="Normal"/>
        <w:widowControl/>
        <w:spacing w:lineRule="atLeast" w:line="300"/>
        <w:jc w:val="left"/>
        <w:rPr>
          <w:rFonts w:ascii="宋体" w:hAnsi="宋体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2:00Z</dcterms:created>
  <dc:creator>YJSCCXC</dc:creator>
  <dc:description/>
  <dc:language>en-US</dc:language>
  <cp:lastModifiedBy>亭亭子</cp:lastModifiedBy>
  <cp:lastPrinted>2022-01-27T11:48:00Z</cp:lastPrinted>
  <dcterms:modified xsi:type="dcterms:W3CDTF">2026-01-29T17:13:59Z</dcterms:modified>
  <cp:revision>2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14C774EF04C89993CAA2A56942C94_13</vt:lpwstr>
  </property>
  <property fmtid="{D5CDD505-2E9C-101B-9397-08002B2CF9AE}" pid="3" name="KSOProductBuildVer">
    <vt:lpwstr>2052-12.8.2.19313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