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已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硕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学位材料清单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spacing w:val="30"/>
          <w:kern w:val="0"/>
          <w:sz w:val="18"/>
          <w:szCs w:val="18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410"/>
        <w:gridCol w:w="3960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住院医师规范化培训合格证书》复印件</w:t>
            </w:r>
          </w:p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或申请学位年度参加《规培结业考试》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成绩合格证明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）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color w:val="000000"/>
          <w:kern w:val="0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eastAsia="zh-CN"/>
        </w:rPr>
        <w:t>学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6:56:00Z</dcterms:created>
  <dc:creator>YJSCCXC</dc:creator>
  <dc:description/>
  <dc:language>en-US</dc:language>
  <cp:lastModifiedBy>zzm</cp:lastModifiedBy>
  <cp:lastPrinted>2015-03-08T01:39:00Z</cp:lastPrinted>
  <dcterms:modified xsi:type="dcterms:W3CDTF">2026-01-28T01:58:55Z</dcterms:modified>
  <cp:revision>5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DA1424F3549ED8513A7EED08B27CD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commondata">
    <vt:lpwstr>commondata</vt:lpwstr>
  </property>
</Properties>
</file>